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ascii="Times New Roman" w:hAnsi="Times New Roman" w:eastAsia="Times New Roman" w:cs="Times New Roman"/>
          <w:b/>
          <w:b/>
          <w:bCs/>
          <w:color w:val="000000"/>
          <w:sz w:val="44"/>
          <w:szCs w:val="44"/>
        </w:rPr>
      </w:pPr>
      <w:r>
        <w:rPr>
          <w:rFonts w:eastAsia="Times New Roman" w:cs="Times New Roman"/>
          <w:b/>
          <w:bCs/>
          <w:color w:val="000000"/>
          <w:sz w:val="44"/>
          <w:szCs w:val="44"/>
        </w:rPr>
        <w:t>If Only... New Ending</w:t>
      </w:r>
    </w:p>
    <w:p>
      <w:pPr>
        <w:pStyle w:val="Normal"/>
        <w:spacing w:lineRule="auto" w:line="360" w:before="0" w:after="0"/>
        <w:ind w:left="0" w:right="0" w:hanging="0"/>
        <w:jc w:val="right"/>
        <w:rPr>
          <w:rFonts w:ascii="Times New Roman" w:hAnsi="Times New Roman" w:eastAsia="Times New Roman" w:cs="Times New Roman"/>
          <w:color w:val="000000"/>
          <w:sz w:val="24"/>
          <w:szCs w:val="24"/>
        </w:rPr>
      </w:pPr>
      <w:r>
        <w:rPr>
          <w:rFonts w:eastAsia="Times New Roman" w:cs="Times New Roman"/>
          <w:color w:val="000000"/>
          <w:sz w:val="24"/>
          <w:szCs w:val="24"/>
        </w:rPr>
        <w:t>By Emily Baughman</w:t>
      </w:r>
    </w:p>
    <w:p>
      <w:pPr>
        <w:pStyle w:val="Normal"/>
        <w:spacing w:lineRule="auto"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Romeo got to the tomb of Juliet’s family and no one else was there. He goes in and kisses Juliet on the forehead  and says his final goodbye to his beautiful wife who's life was taken so quickly. He is about to drink to his death when out of the corner of his eye he sees movement... or was he only dreaming. He looks at Juliet one last time and he notices that her body position has changed. Her body slowly starts to move as if she is awaking from a deep sleep. He runs over to her and realizes that she is alive . They hug each other as if they will never leave go and  kiss. Romeo's face contains a shocked and confused look; how can she possibly be alive could he be imaging all of this?  Juliet explains what really happened how Friar Lawrence gave her a potion that made her sleep so deep she looked dead, and everyone believed that she was. </w:t>
      </w:r>
    </w:p>
    <w:p>
      <w:pPr>
        <w:pStyle w:val="Normal"/>
        <w:spacing w:lineRule="auto" w:line="360" w:before="0" w:after="0"/>
        <w:ind w:left="0" w:right="0" w:hanging="0"/>
        <w:jc w:val="left"/>
        <w:rPr/>
      </w:pPr>
      <w:r>
        <w:rPr>
          <w:rFonts w:eastAsia="Times New Roman" w:cs="Times New Roman"/>
          <w:color w:val="000000"/>
          <w:sz w:val="24"/>
          <w:szCs w:val="24"/>
        </w:rPr>
        <w:tab/>
        <w:t xml:space="preserve">They are getting up to leave the mouth of the tomb when they hear footsteps coming through the grave yard. It is Count Paris coming to see his dead but lovely fiance. Instead he finds her awake and looking healthier than ever wrapped in the arms of that wretched Montague, Romeo. Paris pounces like a lion onto Romeo and in an instant has him pinned to the ground with a sword at his throat. Just as Paris goes to slit Romeo’s throat Juliet smacks him on the head with the femur of her great grandfather. Paris falls to the ground dead as a doorknob. Romeo and Juliet quickly leave the tomb, sealing it shut like nothing happened, and flee Verona never looking back to think about all the people they had left behind. </w:t>
      </w:r>
    </w:p>
    <w:p>
      <w:pPr>
        <w:pStyle w:val="Normal"/>
        <w:spacing w:lineRule="auto"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ab/>
        <w:t>They build there home in Mantua and it with children. Juliet's family eventually finds Paris, when they have to open the tomb to bury Juliet's grandma, but no one really knows whatever happened to Juliet. The Friar stayed in touch with Romeo and Juliet baptizing each one of their  six children. Their love may be in secret but it's the strongest love anyone has ever seen.</w:t>
      </w:r>
    </w:p>
    <w:p>
      <w:pPr>
        <w:pStyle w:val="Normal"/>
        <w:spacing w:lineRule="auto" w:line="360" w:before="0" w:after="0"/>
        <w:ind w:left="0" w:right="0" w:hanging="0"/>
        <w:jc w:val="center"/>
        <w:rPr>
          <w:rFonts w:ascii="#PilGi Regular" w:hAnsi="#PilGi Regular" w:eastAsia="TypoUpright BT" w:cs="#PilGi Regular"/>
          <w:color w:val="000000"/>
          <w:sz w:val="96"/>
          <w:szCs w:val="132"/>
        </w:rPr>
      </w:pPr>
      <w:r>
        <w:rPr>
          <w:rFonts w:eastAsia="TypoUpright BT" w:cs="#PilGi Regular" w:ascii="#PilGi Regular" w:hAnsi="#PilGi Regular"/>
          <w:color w:val="000000"/>
          <w:sz w:val="96"/>
          <w:szCs w:val="132"/>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lGi Regular">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20:06Z</dcterms:created>
  <dc:creator/>
  <dc:description/>
  <dc:language>en-US</dc:language>
  <cp:lastModifiedBy/>
  <cp:lastPrinted>2011-05-23T09:34:00Z</cp:lastPrinted>
  <dcterms:modified xsi:type="dcterms:W3CDTF">2011-05-23T14:35:32Z</dcterms:modified>
  <cp:revision>1</cp:revision>
  <dc:subject/>
  <dc:title/>
</cp:coreProperties>
</file>